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1-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0"/>
                <w:szCs w:val="20"/>
                <w:vertAlign w:val="superscript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Diagnostyka środowisk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, specjalność: Pedagogika Opiekuńczo-Wychowaw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tudia drugiego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rok, 2.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zedmiot 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gnieszka Długo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szCs w:val="24"/>
        </w:rPr>
        <w:t></w:t>
      </w:r>
      <w:r>
        <w:rPr>
          <w:rFonts w:eastAsia="Corbel" w:cs="Corbel" w:ascii="Corbel" w:hAnsi="Corbel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pedagogiki, psychologii rozwojowej i społecznej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stawowymi metodami i technikami diagnozowania społe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Opanowanie umiejętności rozpoznawania symptomów nieprawidłowego funkcjonowania jednostki i grupy społecznej, zaburzeń w komunikacji i innych oraz konstruowania i wdrażania założeń naprawczych w diagnozowanym środowisk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iagnozowania i interpretacji danych; prawidłowego sposobu gromadzenia dokumentacji z przebiegu procesu diagnostycznego, działalności instytucji pomoc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: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 i opisze zasady obowiązujące podczas projektowania i prowadzenia badań pedagogicznych. Scharakteryzuje podstawowe strategie i metody badań wykorzystywane w diagnostyce społe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charakteryzuje problemy występujące w różnych  środowiskach życia człowieka (dom, szkoła, praca, grupa itd.) wynikające z prawidłowości oraz zaburzeń ich biologicznego, psychicznego i społecznego rozwoj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prawnie wykorzysta wiedzę metodologiczną w projektowaniu i realizacji własnych badań diagnostycznych przestrzegając zasad e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okona diagnozy i interpretacji</w:t>
            </w:r>
            <w:r>
              <w:rPr>
                <w:rFonts w:cs="Corbel" w:ascii="Corbel" w:hAnsi="Corbel"/>
                <w:strike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różnych sytuacji życiowych z uwzględnieniem ich specyfiki i motywów ludzkich zachowań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Opracuje propozycję programu oddziaływań opiekuńczo-wychowawczych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 xml:space="preserve">uzasadni cel, założenia oraz poprawnie dokona jego ewaluacj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roponuj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trike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osoby pomocy osobom znajdującym się w sytuacjach trud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K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 ćwiczeń audytoryjnych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badań społecznych. Metodologia badań społe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środowiskowa. Pojęcie diagnozy, cele, rodzaje i typy diagnoz, cykl postępowania diagnostycznego, błędy diagnosty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komunikacji interpersonalnej w diagnostyce 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i techniki diagnozy: rozmowa i wywiad, ankieta, obserwacja, analiza dokumentów i wytworów, socjometria. Zasady konstruowania kwestionariuszy diagnos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dania diagnostyczne w różnych środowiskach życia człowie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środowiskowa w kontekście pracy pracownika socjalnego i kuratora sądowego – analiza aktów prawnych, Zespoły Interdyscyplinar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w działalności instytucji społecznych (PCPR, Ośrodek Interwencji Kryzysowej, Ośrodek Pomocy Społecznej, Dom Pomocy Społecznej,  …) – zasoby społeczn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,  dyskusja, projekt </w:t>
      </w:r>
      <w:r>
        <w:rPr>
          <w:rFonts w:cs="Corbel" w:ascii="Corbel" w:hAnsi="Corbel"/>
          <w:b w:val="false"/>
          <w:caps w:val="false"/>
          <w:smallCaps w:val="false"/>
        </w:rPr>
        <w:t>diagnostyczno-naprawcz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), praca w grupach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egzamin ustny, projekt diagnostyczno -naprawczy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3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Projekt  diagnostyczno-naprawczy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5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i przedstawienie projektu diagnostyczno-naprawczego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zdanie  egzaminu ustnego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(studiowanie literatury, przygotowanie do egzaminu, </w:t>
            </w:r>
            <w:r>
              <w:rPr>
                <w:rFonts w:cs="Corbel" w:ascii="Corbel" w:hAnsi="Corbel"/>
              </w:rPr>
              <w:t>przygotowanie projektu diagnostyczno-naprawcz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Jarosz E., Wysocka E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.,  Diagnoza psychopedagogiczna – podstawowe problemy i rozwiąz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06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antowicz E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lementy teorii i praktyki socjal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Olsztyn 2001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ilch T., Lepalczyk I. (red)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edagogik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03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Radziewicz-Winnicki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edagogik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Skałbania B., 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shd w:fill="FFFFFF" w:val="clear"/>
              </w:rPr>
              <w:t>Diagnostyka pedagogiczna: wybrane obszary badawcze i rozwiązania praktyczne</w:t>
            </w: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>, Kraków 201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shd w:fill="FFFFFF" w:val="clear"/>
              </w:rPr>
              <w:t xml:space="preserve">Wysocka E.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  <w:shd w:fill="FFFFFF" w:val="clear"/>
              </w:rPr>
              <w:t>Diagnostyka pedagogiczna: nowe obszary i rozwiąz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shd w:fill="FFFFFF" w:val="clear"/>
              </w:rPr>
              <w:t>, Kraków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uraj-Nowakowa K., Gruca-Miąsik U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dzina, diagnoza, profilaktyka i wsparc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Rzeszów 20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iczkowska-Giedziun M., Kantowicz E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edagogika społeczna wobec problemów współczesnej rodzi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awnictwo Edukacyjne Akapit, Toruń 201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arbarz A., Szluz B., Urbańska M., Walc W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dzina w środowisku lokalnym. Pomoc – wsparcie – opie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Rzeszów 2011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ruca-Miasik U. -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moc, opieka, wsparcie dziecka i rodzi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Rzeszów 2006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Łobocki M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etody i techniki badań pedagog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Kraków 2011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ilch T. -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sady badań pedagog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rocław 2010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Żebrowski J. (red.)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dzina polska na przełomie wieków – przeobrażenia, zagrożenia, patolog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Gdańsk 2006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Źródła netograficzne (www.men.gov.pl, www.ore.edu.pl, www.ms.gov.pl i inne)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35:00Z</dcterms:created>
  <dc:creator>User</dc:creator>
  <dc:description/>
  <cp:keywords/>
  <dc:language>en-US</dc:language>
  <cp:lastModifiedBy>user</cp:lastModifiedBy>
  <cp:lastPrinted>2020-10-15T09:59:00Z</cp:lastPrinted>
  <dcterms:modified xsi:type="dcterms:W3CDTF">2021-09-27T06:53:00Z</dcterms:modified>
  <cp:revision>12</cp:revision>
  <dc:subject/>
  <dc:title/>
</cp:coreProperties>
</file>